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от 25.09.2023 № 29-р/521 </w:t>
      </w:r>
      <w:r>
        <w:rPr>
          <w:rFonts w:cs="Times New Roman" w:ascii="Times New Roman" w:hAnsi="Times New Roman"/>
          <w:bCs/>
          <w:sz w:val="25"/>
          <w:szCs w:val="25"/>
        </w:rPr>
        <w:t>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от 25.09.2023 № 29-р/522 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Лот № 1.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Административное здание, назначение: нежилое,  расположенное по адресу: г. Благовещенск, ул. Калинина, д.10/2, этажность – 2, в том числе подземных 0, площадью 365,7 кв.м, кадастровый номер 28:01:130020:428. На основании приказа государственной инспекции по охране объектов культурного наследия Амурской области от 12.07.2017 № 69 вышеуказанный объект культурного наследия «Русско-китайский банк»,  1890 г. включен в единый государственный реестр объектов культурного наследия (памятников истории и культуры) народов Российской Федерации, регистрационный номер 28171106904000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291 кв.м, адрес: г. Благовещенск, ул. Калинина, д.10/2, кадастровый номер  28:01:130020:2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 3 628 307,79 (три миллиона шестьсот двадцать восемь тысяч триста семь рублей 79 копеек), НДС не облагается, и не включается в цену продажи лота, подлежит оплате </w:t>
      </w:r>
      <w:r>
        <w:rPr>
          <w:rFonts w:cs="Times New Roman" w:ascii="Times New Roman" w:hAnsi="Times New Roman"/>
          <w:sz w:val="25"/>
          <w:szCs w:val="25"/>
        </w:rPr>
        <w:t>в соответствии  с условиями договора купли-продажи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  <w:lang w:eastAsia="ru-RU"/>
        </w:rPr>
        <w:t>Начальная цена 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21 769 846,72 (двадцать один миллион семьсот шестьдесят девять тысяч восемьсот сорок шесть рублей 72 копейки), в том числе НДС (отчет об оценке имущества от 15.09.2023 г.  № 2502-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Сумма задатка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в размере 10%, от начальной цены объекта, что составляет –            2 176 984,67 (два миллиона сто семьдесят шесть тысяч девятьсот восемьдесят четыре рубля 67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 xml:space="preserve">Обременение (ограничение) имущест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Обязанность нового собственника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Русско-китайский банк», утвержденный приказом государственной инспекции по охране объектов культурного наследия Амурской области от 19.09.2023 № 140 (далее – Охранное обязательство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Копии Охранного обязательства, паспорта и акта технического состояния Объекта культурного наследия прилагаются к настоящему сообщени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 лот № 1  на торги не выставлял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29 сентябр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26 октябр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</w:t>
      </w:r>
      <w:r>
        <w:rPr>
          <w:rFonts w:cs="Times New Roman" w:ascii="Times New Roman" w:hAnsi="Times New Roman"/>
          <w:sz w:val="25"/>
          <w:szCs w:val="25"/>
        </w:rPr>
        <w:t xml:space="preserve"> – 30 октябр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5"/>
          <w:szCs w:val="25"/>
        </w:rPr>
        <w:t xml:space="preserve"> –                              01 ноябр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sz w:val="25"/>
          <w:szCs w:val="25"/>
          <w:lang w:val="ru-RU" w:eastAsia="en-US"/>
        </w:rPr>
      </w:pPr>
      <w:r>
        <w:rPr>
          <w:rFonts w:eastAsia="Times New Roman"/>
          <w:b/>
          <w:sz w:val="25"/>
          <w:szCs w:val="25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>. Порядок, форма подачи заявок 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5"/>
          <w:szCs w:val="25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ь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9-26T09:54:00Z</cp:lastPrinted>
  <dcterms:modified xsi:type="dcterms:W3CDTF">2023-09-26T00:57:00Z</dcterms:modified>
  <cp:revision>199</cp:revision>
  <dc:subject/>
  <dc:title/>
</cp:coreProperties>
</file>